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27277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4996762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2829098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95047233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