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52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95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181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892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820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814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59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999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523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2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5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710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677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608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162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450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158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