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846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543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6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43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59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491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98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916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7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50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16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5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90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