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365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409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762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712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830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98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247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315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872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695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316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556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227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248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795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