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4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81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27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37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961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657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30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99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96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81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2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018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