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50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462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443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450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034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916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160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838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519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978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067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754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490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727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255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