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220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064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313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487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508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403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657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365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562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771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52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24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774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53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22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125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265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