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3109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22864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45915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86917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06754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06574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58268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37942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