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eq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x'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rat_eq (x',y') = ((SUC x) * (SUC y') = (SUC x') * (SUC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