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ABS_BOUN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d. (abs(x - y)) &lt; d ==&gt; y &lt; (x +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