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2273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0921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3033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87322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