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694311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49630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